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/>
        <w:t>ZP-371/105/ 18</w:t>
      </w:r>
    </w:p>
    <w:p>
      <w:pPr>
        <w:pStyle w:val="Normal"/>
        <w:tabs>
          <w:tab w:val="clear" w:pos="708"/>
          <w:tab w:val="left" w:pos="4875" w:leader="none"/>
          <w:tab w:val="right" w:pos="14002" w:leader="none"/>
        </w:tabs>
        <w:rPr/>
      </w:pPr>
      <w:r>
        <w:rPr>
          <w:rFonts w:cs="Tahoma" w:ascii="Tahoma" w:hAnsi="Tahoma"/>
          <w:sz w:val="20"/>
          <w:szCs w:val="20"/>
        </w:rPr>
        <w:tab/>
        <w:tab/>
        <w:t>Załącznik nr 2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ENERGII CIEPLNEJ DO DOMU STUDENTA „SKRZAT” UNIWERSYTETU HUMANISTYCZNO-PRZYRODNICZEGO IM. JANA DŁUGOSZA W CZĘSTOCHOWI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NA OKRES 36 MIESIĘ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01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427"/>
        <w:gridCol w:w="1467"/>
        <w:gridCol w:w="1548"/>
        <w:gridCol w:w="2224"/>
        <w:gridCol w:w="2047"/>
        <w:gridCol w:w="1788"/>
        <w:gridCol w:w="2272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ymbol grupy taryfowej Wykonawcy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ciepł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36 miesięcy/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c zamówion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 zł 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36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 zł 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atku VAT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36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)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płat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dostarczone ciepł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 600 G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za zamówioną moc cieplną c.o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470000 MW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za zamówioną moc cieplną c.w.u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250000 MW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przesyłowa zmien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 600 G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przesyłowa stała c.o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470000 MW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przesyłowa stała c.w.u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250000 MW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za nośnik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</w:t>
            </w:r>
          </w:p>
        </w:tc>
        <w:tc>
          <w:tcPr>
            <w:tcW w:w="10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9204" w:firstLine="708"/>
        <w:rPr/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podpis (imię i nazwisko) osoby (osób) uprawnionej 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16:00Z</dcterms:created>
  <dc:creator>abojarska</dc:creator>
  <dc:description/>
  <cp:keywords/>
  <dc:language>en-US</dc:language>
  <cp:lastModifiedBy>m.majewska</cp:lastModifiedBy>
  <cp:lastPrinted>2018-11-27T14:36:00Z</cp:lastPrinted>
  <dcterms:modified xsi:type="dcterms:W3CDTF">2018-11-27T13:36:00Z</dcterms:modified>
  <cp:revision>9</cp:revision>
  <dc:subject/>
  <dc:title>KZ-371/100/11</dc:title>
</cp:coreProperties>
</file>